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Aula:</w:t>
      </w:r>
      <w:r>
        <w:rPr/>
        <w:t xml:space="preserve"> Organização dos grupos e seu modo de ser, viver e trabalhar.</w:t>
      </w:r>
    </w:p>
    <w:p>
      <w:pPr>
        <w:pStyle w:val="Normal"/>
        <w:rPr/>
      </w:pPr>
      <w:r>
        <w:rPr>
          <w:b/>
          <w:bCs/>
          <w:sz w:val="26"/>
          <w:szCs w:val="26"/>
        </w:rPr>
        <w:t>Autor:</w:t>
      </w:r>
      <w:r>
        <w:rPr/>
        <w:t xml:space="preserve"> Patricia Lúcia Galvão da Costa.</w:t>
      </w:r>
    </w:p>
    <w:p>
      <w:pPr>
        <w:pStyle w:val="Normal"/>
        <w:rPr/>
      </w:pPr>
      <w:r>
        <w:rPr>
          <w:b/>
          <w:bCs/>
          <w:sz w:val="26"/>
          <w:szCs w:val="26"/>
        </w:rPr>
        <w:t>Série:</w:t>
      </w:r>
      <w:r>
        <w:rPr/>
        <w:t xml:space="preserve"> Educação Infantil.</w:t>
      </w:r>
    </w:p>
    <w:p>
      <w:pPr>
        <w:pStyle w:val="Normal"/>
        <w:rPr/>
      </w:pPr>
      <w:r>
        <w:rPr>
          <w:b/>
          <w:bCs/>
          <w:sz w:val="26"/>
          <w:szCs w:val="26"/>
        </w:rPr>
        <w:t>Disciplina:</w:t>
      </w:r>
      <w:r>
        <w:rPr/>
        <w:t xml:space="preserve"> Natureza e socied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d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-É possível desenvolver essa proposta com seus alunos? Justifiqu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 Sim! Fazendo várias questionamentos como:  Quem é o papai noel? O que ele faz no Natal? Qual é o papel do Papai Noel? Por que ele aparece vestido dessa forma? Como é denominado em diferentes paí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Que adaptações se fazem necessária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: </w:t>
      </w:r>
      <w:r>
        <w:rPr/>
        <w:t>Conhecer a historia do símbolo natalino Papai Noel, reconhecer a imagem do Papai Noel no Natal. Fazendo eles mesmo produzir e reconhec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O que pode ser acrescentados para enriquecê-la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:</w:t>
      </w:r>
      <w:r>
        <w:rPr/>
        <w:t xml:space="preserve"> Contar a historia, e confeccionar, um Papai Noel com materiais recicláveis.</w:t>
      </w:r>
    </w:p>
    <w:p>
      <w:pPr>
        <w:pStyle w:val="Normal"/>
        <w:rPr/>
      </w:pPr>
      <w:r>
        <w:rPr/>
        <w:t>Para eles lembrarem.</w:t>
      </w:r>
    </w:p>
    <w:p>
      <w:pPr>
        <w:pStyle w:val="TextBody"/>
        <w:rPr/>
      </w:pPr>
      <w:r>
        <w:rPr/>
        <w:t xml:space="preserve">Material Necessário </w:t>
      </w:r>
    </w:p>
    <w:p>
      <w:pPr>
        <w:pStyle w:val="TextBody"/>
        <w:rPr/>
      </w:pPr>
      <w:r>
        <w:rPr/>
        <w:t>feltro de várias cores (Vermelho, branco, marrom, amarelo, rosa claro)  pode ser substituído por papel;</w:t>
        <w:br/>
        <w:t>Rolos de papel higiênico</w:t>
        <w:br/>
        <w:t>Olhos para complementar o Papai Noel (pode ser substituídos por outros materiais acessíveis (botões; sementes, entre outros)</w:t>
        <w:br/>
        <w:t>Cola branca</w:t>
        <w:br/>
        <w:t xml:space="preserve">Linha e agulha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-5715</wp:posOffset>
            </wp:positionV>
            <wp:extent cx="2688590" cy="164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231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NTM – Núcleo de Tecnologia Municipal Guaíra.</w:t>
    </w:r>
  </w:p>
  <w:p>
    <w:pPr>
      <w:pStyle w:val="Normal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Curso: Introdução a Educação digital.</w:t>
    </w:r>
  </w:p>
  <w:p>
    <w:pPr>
      <w:pStyle w:val="Normal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Cursista: Joana Lígia Gonçal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DejaVu Sans" w:cs="DejaVu Sans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7:11Z</dcterms:created>
  <dc:creator/>
  <dc:description/>
  <dc:language>en-US</dc:language>
  <cp:lastModifiedBy/>
  <cp:revision>0</cp:revision>
  <dc:subject/>
  <dc:title/>
</cp:coreProperties>
</file>